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vsadm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ensong Zh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ven Clark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9:00Z</dcterms:created>
  <dc:creator>Navia</dc:creator>
  <dc:description/>
  <cp:keywords/>
  <dc:language>en-US</dc:language>
  <cp:lastModifiedBy>lingyang (A)</cp:lastModifiedBy>
  <dcterms:modified xsi:type="dcterms:W3CDTF">2020-01-1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zcuM6SSmhBVQ6LS/tB6tY+bMYmeFNvGnlipFPhl+yteAzIpm8pZzev9cYPo8zXcnyDv13T
BZMfOW9qfCEo5DLSPJBlM85uWrHDnu9nog4dKhBVfmhZE+fwcURICVz3z4q2hAWUYjFDRCTc
HFQY/eLkmRdUCCf8KimPdwkJ8TYCcL+l2dXIK8EWQZ/jYiupHl+rVFGOQt7jIdUZKFYWiirE
u/PtTMKlxHdoS5ij5F</vt:lpwstr>
  </property>
  <property fmtid="{D5CDD505-2E9C-101B-9397-08002B2CF9AE}" pid="3" name="_2015_ms_pID_7253431">
    <vt:lpwstr>KGd+QL1rkkGEpgPobaCKvCE34jv3o0W0JUvMiBAlze9bf1ZeV6fAsF
x2Y3OWssYAp724PnGkmAhxGQcNmHPc7AVGTRNqQgGBVCIUAObdKyuSyhHZLODW1hDoMb2CpX
mMzpshZn4GQd9WJmt8H/GPATNdgBrl7vetGnIBrMA5WDSc0/74NhEdYJGyu2RZQX/jrWj4gW
qGLPVXdAK9Fe0TmI2i3Vr6V4+CPRiOSqoqGo</vt:lpwstr>
  </property>
  <property fmtid="{D5CDD505-2E9C-101B-9397-08002B2CF9AE}" pid="4" name="_2015_ms_pID_7253431_00">
    <vt:lpwstr>_2015_ms_pID_7253431</vt:lpwstr>
  </property>
  <property fmtid="{D5CDD505-2E9C-101B-9397-08002B2CF9AE}" pid="5" name="_2015_ms_pID_7253432">
    <vt:lpwstr>Rb5n5Y/gytWriIE4xuwLtRlSy4v6JMP97Jvq
W3z+jEU8TtRgvcb0rwhNDReQ4ywwvr1JL84z+FxsUjTxWwZjP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